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/>
        <w:t xml:space="preserve">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Subtitle"/>
        <w:spacing w:lineRule="auto" w:line="360" w:before="120" w:after="0"/>
        <w:rPr>
          <w:caps/>
          <w:szCs w:val="28"/>
        </w:rPr>
      </w:pPr>
      <w:r>
        <w:rPr>
          <w:caps/>
          <w:szCs w:val="28"/>
        </w:rPr>
        <w:t>совет сельского поселения «Новоберезовское»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caps/>
          <w:spacing w:val="80"/>
          <w:szCs w:val="28"/>
        </w:rPr>
      </w:pPr>
      <w:r>
        <w:rPr>
          <w:b/>
          <w:bCs/>
          <w:caps/>
          <w:spacing w:val="80"/>
          <w:szCs w:val="28"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spacing w:val="80"/>
          <w:szCs w:val="28"/>
        </w:rPr>
      </w:pPr>
      <w:r>
        <w:rPr>
          <w:b/>
          <w:bCs/>
          <w:spacing w:val="80"/>
          <w:szCs w:val="28"/>
        </w:rPr>
        <w:t>РЕШЕНИЕ</w:t>
      </w:r>
    </w:p>
    <w:p>
      <w:pPr>
        <w:pStyle w:val="Normal"/>
        <w:spacing w:lineRule="auto" w:line="360" w:before="120" w:after="0"/>
        <w:rPr>
          <w:b/>
          <w:b/>
          <w:bCs/>
          <w:spacing w:val="80"/>
          <w:szCs w:val="28"/>
        </w:rPr>
      </w:pPr>
      <w:r>
        <w:rPr>
          <w:b/>
          <w:bCs/>
          <w:spacing w:val="80"/>
          <w:szCs w:val="28"/>
        </w:rPr>
      </w:r>
    </w:p>
    <w:p>
      <w:pPr>
        <w:pStyle w:val="Normal"/>
        <w:spacing w:lineRule="auto" w:line="360" w:before="120" w:after="0"/>
        <w:rPr/>
      </w:pPr>
      <w:r>
        <w:rPr/>
        <w:t>«30» декабря 2013</w:t>
        <w:tab/>
        <w:tab/>
        <w:tab/>
        <w:tab/>
        <w:tab/>
        <w:tab/>
        <w:tab/>
        <w:tab/>
        <w:tab/>
        <w:t>№ 75</w:t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before="120" w:after="0"/>
        <w:ind w:right="4674" w:hanging="0"/>
        <w:rPr/>
      </w:pPr>
      <w:r>
        <w:rPr/>
        <w:t>О бюджете сельского поселения «Новоберезовское» на 2014 год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both"/>
        <w:rPr/>
      </w:pPr>
      <w:r>
        <w:rPr>
          <w:caps/>
        </w:rPr>
        <w:tab/>
      </w:r>
      <w:r>
        <w:rPr/>
        <w:t>Руководствуясь ст. 23 Устава сельского поселения «Новоберезовское», Совет сельского поселения «Новоберезовское»</w:t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  <w:t>решил:</w:t>
      </w:r>
    </w:p>
    <w:p>
      <w:pPr>
        <w:pStyle w:val="Normal"/>
        <w:widowControl w:val="false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. Основные характеристики  бюджета сельского поселения на 2014 год</w:t>
      </w:r>
    </w:p>
    <w:p>
      <w:pPr>
        <w:pStyle w:val="Normal"/>
        <w:spacing w:before="120" w:after="0"/>
        <w:ind w:firstLine="540"/>
        <w:jc w:val="both"/>
        <w:rPr/>
      </w:pPr>
      <w:r>
        <w:rPr>
          <w:szCs w:val="28"/>
        </w:rPr>
        <w:t xml:space="preserve">Утвердить основные характеристики бюджета </w:t>
      </w:r>
      <w:r>
        <w:rPr/>
        <w:t>сельского поселения «Новоберезовское»</w:t>
      </w:r>
      <w:r>
        <w:rPr>
          <w:szCs w:val="28"/>
        </w:rPr>
        <w:t>:</w:t>
      </w:r>
    </w:p>
    <w:p>
      <w:pPr>
        <w:pStyle w:val="Normal"/>
        <w:spacing w:before="120" w:after="0"/>
        <w:ind w:right="-5" w:firstLine="540"/>
        <w:jc w:val="both"/>
        <w:rPr/>
      </w:pPr>
      <w:r>
        <w:rPr>
          <w:szCs w:val="28"/>
        </w:rPr>
        <w:t xml:space="preserve">общий объем доходов в сумме 3178,7 тыс. рублей, </w:t>
      </w:r>
      <w:r>
        <w:rPr/>
        <w:t>в том числе:</w:t>
      </w:r>
    </w:p>
    <w:p>
      <w:pPr>
        <w:pStyle w:val="Normal"/>
        <w:spacing w:before="120" w:after="0"/>
        <w:ind w:right="-5" w:hanging="0"/>
        <w:jc w:val="both"/>
        <w:rPr/>
      </w:pPr>
      <w:r>
        <w:rPr/>
        <w:t xml:space="preserve">налоговые и неналоговые доходы - 860,4 тыс. рублей, безвозмездные перечисления - 2318,3 тыс. рублей;                                                      </w:t>
      </w:r>
    </w:p>
    <w:p>
      <w:pPr>
        <w:pStyle w:val="Normal"/>
        <w:spacing w:before="120" w:after="0"/>
        <w:ind w:right="-5" w:firstLine="567"/>
        <w:jc w:val="both"/>
        <w:rPr>
          <w:szCs w:val="28"/>
        </w:rPr>
      </w:pPr>
      <w:r>
        <w:rPr>
          <w:szCs w:val="28"/>
        </w:rPr>
        <w:t>общий объём расходов в сумме 3178,7 тыс. рублей;</w:t>
      </w:r>
    </w:p>
    <w:p>
      <w:pPr>
        <w:pStyle w:val="Normal"/>
        <w:spacing w:before="120" w:after="0"/>
        <w:ind w:right="-5" w:firstLine="540"/>
        <w:jc w:val="both"/>
        <w:rPr/>
      </w:pPr>
      <w:r>
        <w:rPr>
          <w:szCs w:val="28"/>
        </w:rPr>
        <w:t>размер дефицита бюджета в сумме 0,0 тыс. рублей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szCs w:val="28"/>
        </w:rPr>
      </w:pPr>
      <w:r>
        <w:rPr>
          <w:szCs w:val="28"/>
        </w:rPr>
        <w:t>Установить, что утверждённые настоящим решением основные характеристики  бюджета сельского поселения на 2013 год по общим объёмам доходов и расходов позволяют обеспечить расходные обязательства сельского поселения на 2014 год в размере 57,9 процентов (5493,8тыс. руб.).</w:t>
      </w:r>
    </w:p>
    <w:p>
      <w:pPr>
        <w:pStyle w:val="Normal"/>
        <w:spacing w:before="120" w:after="0"/>
        <w:ind w:firstLine="902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b/>
          <w:i/>
          <w:szCs w:val="28"/>
        </w:rPr>
        <w:t>Статья 2. Главные администраторы доходов бюджета сельского поселения и главные администраторы источников финансирования дефицита средств бюджета поселения на 2014 год</w:t>
      </w:r>
    </w:p>
    <w:p>
      <w:pPr>
        <w:pStyle w:val="Normal"/>
        <w:spacing w:before="120" w:after="0"/>
        <w:ind w:firstLine="540"/>
        <w:jc w:val="both"/>
        <w:rPr>
          <w:szCs w:val="28"/>
        </w:rPr>
      </w:pPr>
      <w:r>
        <w:rPr/>
        <w:t>1. Закрепить источники доходов бюджета сельского поселения за главными администраторами доходов бюджета сельского поселения - исполнительными органами государственной власти Российской Федерации, согласно приложению № 1 к настоящему Решению.</w:t>
      </w:r>
    </w:p>
    <w:p>
      <w:pPr>
        <w:pStyle w:val="Normal"/>
        <w:spacing w:before="12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2. Закрепить перечень главных администраторов доходов бюджета сельского поселения за исполнительными органами государственной власти Забайкальского края,  согласно приложению № 2, к настоящему Решению. </w:t>
      </w:r>
    </w:p>
    <w:p>
      <w:pPr>
        <w:pStyle w:val="Normal"/>
        <w:spacing w:before="120" w:after="0"/>
        <w:ind w:firstLine="540"/>
        <w:jc w:val="both"/>
        <w:rPr/>
      </w:pPr>
      <w:r>
        <w:rPr/>
        <w:t>3. Закрепить перечень главных администраторов доходов бюджета сельского поселения – исполнительных органов местного самоуправления муниципального района, и находящихся в их ведении бюджетных учреждений, согласно приложению № 3 к настоящему Решению.</w:t>
      </w:r>
    </w:p>
    <w:p>
      <w:pPr>
        <w:pStyle w:val="Normal"/>
        <w:spacing w:before="120" w:after="0"/>
        <w:jc w:val="both"/>
        <w:rPr/>
      </w:pPr>
      <w:r>
        <w:rPr/>
        <w:t xml:space="preserve">        </w:t>
      </w:r>
      <w:r>
        <w:rPr/>
        <w:t>4.  Закрепить перечень главных администраторов источников финансирования дефицита бюджета сельского поселения - исполнительных органов местного самоуправления согласно, приложению № 4 к настоящему Решению.</w:t>
      </w:r>
    </w:p>
    <w:p>
      <w:pPr>
        <w:pStyle w:val="Normal"/>
        <w:spacing w:before="120" w:after="0"/>
        <w:ind w:firstLine="540"/>
        <w:jc w:val="both"/>
        <w:rPr>
          <w:szCs w:val="28"/>
        </w:rPr>
      </w:pPr>
      <w:r>
        <w:rPr/>
        <w:t>5. Администрация сельского поселения «Новоберезовское» вправе в случае изменения состава и (или) функции главных администраторов доходов бюджета поселения,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, предусмотренные приложениями  №№ 2, 3, 4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b/>
          <w:i/>
          <w:szCs w:val="28"/>
        </w:rPr>
        <w:t>Статья  3. Источники финансирования дефицита средств бюджета, сельского поселения на 2013 год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szCs w:val="28"/>
        </w:rPr>
        <w:t xml:space="preserve">Утвердить источники финансирования дефицита средств бюджета поселения, согласно приложению № 5 к </w:t>
      </w:r>
      <w:r>
        <w:rPr>
          <w:b/>
          <w:i/>
          <w:szCs w:val="28"/>
        </w:rPr>
        <w:t xml:space="preserve"> </w:t>
      </w:r>
      <w:r>
        <w:rPr>
          <w:szCs w:val="28"/>
        </w:rPr>
        <w:t>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b/>
          <w:i/>
          <w:szCs w:val="28"/>
        </w:rPr>
        <w:t>Статья 4. Объемы собственных доходов и межбюджетных трансфертов, получаемых из других бюджетов бюджетной системы в 2014 году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szCs w:val="28"/>
        </w:rPr>
        <w:tab/>
        <w:t>Утвердить объем поступающих доходов в бюджет сельского поселения «Новоберезовское» в сумме 3178,7 тыс. руб., из него общий объем межбюджетных трансфертов, получаемых из других бюджетов бюджетной системы в сумме 2318,3 тыс. рублей,  согласно приложению № 6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ind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</w:t>
      </w:r>
      <w:r>
        <w:rPr>
          <w:b/>
          <w:i/>
          <w:szCs w:val="28"/>
        </w:rPr>
        <w:t>Статья 6. Распределение бюджетных ассигнований по расходам  бюджета сельского поселения на 2014 год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сельского поселения на 2014 год  согласно приложению 7 к настоящему Решению. 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сельского поселения, согласно приложению № 8 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3. Утвердить объём расходов на дорожный фонд сельского поселения «Новоберезовское» на 2014 год в размере 523,0 тыс. рублей, согласно приложений №№ 7, 8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Cs w:val="28"/>
        </w:rPr>
        <w:t>Статья 7. Перечень строек, объектов, инвестиционных проектов, строительство которых осуществляется за счет средств  бюджета сельского поселения, на 2014 год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Утвердить перечень строек, объектов, инвестиционных проектов, строительство которых осуществляется за счет средств бюджета </w:t>
      </w:r>
      <w:r>
        <w:rPr/>
        <w:t>сельского поселения</w:t>
      </w:r>
      <w:r>
        <w:rPr>
          <w:szCs w:val="28"/>
        </w:rPr>
        <w:t>, согласно приложению № 9 к настоящему Решению.</w:t>
      </w:r>
    </w:p>
    <w:p>
      <w:pPr>
        <w:pStyle w:val="Normal"/>
        <w:autoSpaceDE w:val="false"/>
        <w:ind w:firstLine="360"/>
        <w:jc w:val="both"/>
        <w:rPr/>
      </w:pPr>
      <w:r>
        <w:rPr/>
        <w:t>2. Порядок отражения в бюджете сельского поселения бюджетных ассигнований на осуществление бюджетных инвестиций в объекты капитального строительства устанавливается администрацией сельского поселения «Новоберезовское».</w:t>
      </w:r>
    </w:p>
    <w:p>
      <w:pPr>
        <w:pStyle w:val="Normal"/>
        <w:autoSpaceDE w:val="false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8. Особенности заключения и оплаты договоров (муниципальны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онтрактов)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2014 году </w:t>
      </w:r>
    </w:p>
    <w:p>
      <w:pPr>
        <w:pStyle w:val="ConsNormal"/>
        <w:numPr>
          <w:ilvl w:val="3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и оплата главными распорядителями, получателями средств бюджета поселения договоров (муниципальных контрактов), исполнение которых осуществляется за счет бюджетных ассигнований бюджета сельского поселения, производится в пределах утвержденных им лимитов бюджетных обязательств, в соответствии с классификацией расходов бюджетов и с учетом принятых и неисполненных обязательст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Не подлежат оплате обязательства сельского поселения «Новоберезовское», принятые муниципальными учреждениями - </w:t>
      </w:r>
      <w:r>
        <w:rPr>
          <w:szCs w:val="28"/>
        </w:rPr>
        <w:t>главными распорядителями, получателями средств бюджета поселения</w:t>
      </w:r>
      <w:r>
        <w:rPr/>
        <w:t xml:space="preserve">, вытекающие из договоров (муниципальных контракт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орядке в реестр муниципальных контрактов, заключенных от имени сельского поселения «Новоберезовское»  по итогам размещения заказов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3675" w:leader="none"/>
        </w:tabs>
        <w:ind w:hanging="0"/>
        <w:rPr>
          <w:b/>
          <w:b/>
          <w:i/>
          <w:i/>
        </w:rPr>
      </w:pPr>
      <w:r>
        <w:rPr/>
        <w:t xml:space="preserve">          </w:t>
      </w:r>
      <w:r>
        <w:rPr>
          <w:b/>
          <w:bCs/>
          <w:i/>
        </w:rPr>
        <w:t xml:space="preserve">Статья 9. </w:t>
      </w:r>
      <w:r>
        <w:rPr>
          <w:b/>
          <w:i/>
        </w:rPr>
        <w:t>Предельный объём муниципального долга сельского поселения «Новоберезовское»  на 2014 год</w:t>
      </w:r>
    </w:p>
    <w:p>
      <w:pPr>
        <w:pStyle w:val="TextBodyIndent"/>
        <w:tabs>
          <w:tab w:val="clear" w:pos="708"/>
          <w:tab w:val="left" w:pos="0" w:leader="none"/>
          <w:tab w:val="left" w:pos="3675" w:leader="none"/>
        </w:tabs>
        <w:ind w:hanging="0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/>
        <w:t>1. Установить предельный объем муниципального долга сельского поселения «Новоберезовское» в размере 50 процентов от утвержденного обще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Установить верхний предел муниципального внутреннего долга сельского поселения «Новоберезовское» на 1 января 2015 года в размере предельного объема муниципального долга сельского поселения «Новоберезовское», установленного частью 1 настоящей статьи. </w:t>
      </w:r>
    </w:p>
    <w:p>
      <w:pPr>
        <w:pStyle w:val="Normal"/>
        <w:autoSpaceDE w:val="false"/>
        <w:ind w:firstLine="360"/>
        <w:jc w:val="both"/>
        <w:rPr/>
      </w:pPr>
      <w:r>
        <w:rPr/>
        <w:t>3.</w:t>
      </w:r>
      <w:r>
        <w:rPr>
          <w:szCs w:val="28"/>
        </w:rPr>
        <w:t xml:space="preserve">Установить предельный объем расходов на обслуживание муниципального внутреннего долга </w:t>
      </w:r>
      <w:r>
        <w:rPr/>
        <w:t xml:space="preserve">сельского поселения «Новоберезовское» </w:t>
      </w:r>
      <w:r>
        <w:rPr>
          <w:szCs w:val="28"/>
        </w:rPr>
        <w:t>в размере не более 1 процента от  общего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ConsNormal"/>
        <w:widowControl/>
        <w:spacing w:before="80" w:after="0"/>
        <w:ind w:left="360" w:first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0. Особенности предоставления государственных гарантий</w:t>
      </w:r>
      <w:r>
        <w:rPr>
          <w:b/>
          <w:bCs/>
          <w:i/>
          <w:szCs w:val="28"/>
        </w:rPr>
        <w:t xml:space="preserve">  сельского поселения «Новоберезовское» в 2014 году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тановить, что в 2014 году сельским поселением «Новоберезовское» не будут предоставляться муниципальные гарантии юридическим лицам для обеспечения исполнения их обязательств  перед третьими лица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татья 11. </w:t>
      </w:r>
      <w:r>
        <w:rPr>
          <w:b/>
          <w:bCs/>
          <w:i/>
          <w:szCs w:val="28"/>
        </w:rPr>
        <w:t>Программа муниципальных внутренних заимствований  сельского поселения «Новоберезовское» на 2014 год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Утвердить </w:t>
      </w:r>
      <w:r>
        <w:rPr>
          <w:bCs/>
          <w:szCs w:val="28"/>
        </w:rPr>
        <w:t>Программу муниципальных внутренних заимствований  сельского поселения</w:t>
      </w:r>
      <w:r>
        <w:rPr>
          <w:b/>
          <w:bCs/>
          <w:i/>
          <w:szCs w:val="28"/>
        </w:rPr>
        <w:t xml:space="preserve"> </w:t>
      </w:r>
      <w:r>
        <w:rPr>
          <w:bCs/>
          <w:szCs w:val="28"/>
        </w:rPr>
        <w:t>«Новоберезовское» на 2013 год согласно приложению № 10 к настоящему Решению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szCs w:val="28"/>
        </w:rPr>
      </w:pPr>
      <w:r>
        <w:rPr>
          <w:b/>
          <w:i/>
          <w:szCs w:val="28"/>
        </w:rPr>
        <w:t>Статья 12. Обеспечение выполнения требований бюджетного законодательств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Утвердить сведения штатной численности работников учреждений по главным распорядителям бюджетных средств сельского поселения «Новоберезовское» на 2014год, согласно приложению № 11 к настоящему Решению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 Администрация сельского поселения «Новоберезовское» не вправе принимать решения, приводящие к увеличению численности муниципальных служащих, работников учреждений и организаций бюджетной сферы, за исключением случаев принятия федеральных законов, законов субъектов Российской Федерации и решениями Совета муниципального района о наделении дополнительными полномочиями сельского поселения «Новоберезовское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3.  Субсидии, предоставляемые из бюджета сельского поселения «Новоберезовское» в 2014 году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szCs w:val="28"/>
        </w:rPr>
      </w:pPr>
      <w:r>
        <w:rPr>
          <w:szCs w:val="28"/>
        </w:rPr>
        <w:t>За счёт бюджетных ассигнований поселения предоставить субсидии бюджетным учреждениям на выполнение муниципальных заданий, в порядке, установленном Администрацией сельского поселения «Новоберезовское»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4.  Вступление в силу настоящего Решения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</w:tabs>
        <w:spacing w:before="8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«Новоберезовское» подлежат приведению в соответствие с настоящим Решением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</w:tabs>
        <w:spacing w:before="8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4 года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ельского поселения «Новоберезовское»</w:t>
        <w:tab/>
        <w:tab/>
        <w:tab/>
        <w:tab/>
        <w:t>/А.А.Назимов/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103" w:hanging="0"/>
        <w:jc w:val="both"/>
        <w:rPr/>
      </w:pPr>
      <w:r>
        <w:rPr>
          <w:sz w:val="22"/>
          <w:szCs w:val="22"/>
        </w:rPr>
        <w:t>к решению Совета сельского поселения «Новоберезовское» № 75 от «30» декабря 2013 г. «О бюджете сельского поселения Новоберезовское на 2014 г.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крепление источников доходов  бюджета сельского поселения «Новоберезовское» за главными администраторами доходов бюджета поселения - исполнительными органами государственной власти Российской Федерации на 2014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112"/>
        <w:gridCol w:w="5386"/>
      </w:tblGrid>
      <w:tr>
        <w:trPr>
          <w:trHeight w:val="300" w:hRule="atLeast"/>
        </w:trPr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1" w:hanging="0"/>
              <w:jc w:val="center"/>
              <w:rPr/>
            </w:pPr>
            <w:r>
              <w:rPr>
                <w:sz w:val="22"/>
                <w:szCs w:val="22"/>
              </w:rPr>
              <w:t>Закрепление источников доходов бюджета сельского поселения за главными администраторами доходов бюджета сельского поселения - исполнительными органами государственной власти Российской Федерации</w:t>
            </w:r>
          </w:p>
        </w:tc>
      </w:tr>
      <w:tr>
        <w:trPr>
          <w:trHeight w:val="46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sz w:val="22"/>
                <w:szCs w:val="22"/>
              </w:rPr>
              <w:t>главного администратора доходов бюджет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ind w:left="-102" w:right="-101" w:hanging="0"/>
              <w:jc w:val="center"/>
              <w:rPr/>
            </w:pPr>
            <w:r>
              <w:rPr>
                <w:b/>
                <w:sz w:val="22"/>
                <w:szCs w:val="22"/>
              </w:rPr>
              <w:t>МРИ  Федеральной налоговой службы № 7 по Забайкальскому краю</w:t>
            </w:r>
          </w:p>
        </w:tc>
      </w:tr>
      <w:tr>
        <w:trPr>
          <w:trHeight w:val="21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102" w:right="-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trHeight w:val="27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10 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102" w:right="-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</w:tr>
      <w:tr>
        <w:trPr>
          <w:trHeight w:val="18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3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102" w:right="-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</w:tr>
      <w:tr>
        <w:trPr>
          <w:trHeight w:val="4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102" w:right="-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ённым налогам, сборам и иным обязательным платежам</w:t>
            </w:r>
          </w:p>
        </w:tc>
      </w:tr>
      <w:tr>
        <w:trPr>
          <w:trHeight w:val="38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102" w:right="-10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 по Смоленской области</w:t>
            </w:r>
          </w:p>
        </w:tc>
      </w:tr>
      <w:tr>
        <w:trPr>
          <w:trHeight w:val="16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17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102" w:right="-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дизельное топливо, моторный масла, производимые на территории РФ</w:t>
            </w:r>
          </w:p>
        </w:tc>
      </w:tr>
      <w:tr>
        <w:trPr>
          <w:trHeight w:val="10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102" w:right="-101" w:hanging="0"/>
              <w:jc w:val="both"/>
              <w:rPr/>
            </w:pPr>
            <w:r>
              <w:rPr>
                <w:b/>
                <w:sz w:val="22"/>
                <w:szCs w:val="22"/>
              </w:rPr>
              <w:t>Доходы бюджета сельского поселения «Новоберезовское», администрирование которых может осуществляться главными администраторами доходов бюджета сельского поселения «Новоберезовское»</w:t>
            </w:r>
          </w:p>
        </w:tc>
      </w:tr>
      <w:tr>
        <w:trPr>
          <w:trHeight w:val="5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17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102" w:right="-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5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102" w:right="-101"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оссийской Федерации на совершении нотариальных действий</w:t>
            </w:r>
          </w:p>
        </w:tc>
      </w:tr>
      <w:tr>
        <w:trPr>
          <w:trHeight w:val="5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102" w:right="-101" w:hanging="0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</w:tr>
      <w:tr>
        <w:trPr>
          <w:trHeight w:val="5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102" w:right="-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102" w:right="-101" w:hanging="0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102" w:right="-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33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93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102" w:right="-101" w:hanging="0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от иной, приносящей доход деятельност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5103" w:hanging="0"/>
        <w:jc w:val="both"/>
        <w:rPr/>
      </w:pPr>
      <w:r>
        <w:rPr/>
        <w:t>Приложение № 2</w:t>
      </w:r>
    </w:p>
    <w:p>
      <w:pPr>
        <w:pStyle w:val="Normal"/>
        <w:ind w:left="5103" w:hanging="0"/>
        <w:jc w:val="both"/>
        <w:rPr/>
      </w:pPr>
      <w:r>
        <w:rPr/>
        <w:t>к решению Совета сельского поселения «Новоберезовское» № 75 от «30» декабря 2013 г. «О бюджете сельского поселения «Новоберезовское на 2014 г.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крепление  доходов бюджета сельского поселения «Новоберезовское» за главными администраторами доходов бюджета - исполнительными органами государственной власти Забайкальского края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213"/>
        <w:gridCol w:w="5144"/>
      </w:tblGrid>
      <w:tr>
        <w:trPr>
          <w:trHeight w:val="24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9" w:hanging="0"/>
              <w:jc w:val="center"/>
              <w:rPr>
                <w:sz w:val="24"/>
                <w:szCs w:val="24"/>
              </w:rPr>
            </w:pPr>
            <w:r>
              <w:rPr/>
              <w:t>Код классификации доходов бюджетов Российской Федерации</w:t>
            </w:r>
          </w:p>
        </w:tc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4"/>
                <w:szCs w:val="24"/>
              </w:rPr>
            </w:pPr>
            <w:r>
              <w:rPr/>
              <w:t>Закрепление  доходов бюджета сельского поселения «Новоберезовское» за главными администраторами доходов бюджета - исполнительными органами государственной власти Забайкальского края</w:t>
            </w:r>
          </w:p>
        </w:tc>
      </w:tr>
      <w:tr>
        <w:trPr>
          <w:trHeight w:val="125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4"/>
                <w:szCs w:val="24"/>
              </w:rPr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4"/>
                <w:szCs w:val="24"/>
              </w:rPr>
            </w:pPr>
            <w:r>
              <w:rPr/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епартамент государственного имущества и земельных отношений Забайкальского края</w:t>
            </w:r>
          </w:p>
        </w:tc>
      </w:tr>
      <w:tr>
        <w:trPr>
          <w:trHeight w:val="112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4"/>
                <w:szCs w:val="24"/>
              </w:rPr>
            </w:pPr>
            <w:r>
              <w:rPr/>
              <w:t>0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4"/>
                <w:szCs w:val="24"/>
              </w:rPr>
            </w:pPr>
            <w:r>
              <w:rPr/>
              <w:t>1 11 05026 10 0000 12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>
                <w:sz w:val="24"/>
                <w:szCs w:val="24"/>
              </w:rPr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4"/>
                <w:szCs w:val="24"/>
              </w:rPr>
            </w:pPr>
            <w:r>
              <w:rPr/>
              <w:t>0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4"/>
                <w:szCs w:val="24"/>
              </w:rPr>
            </w:pPr>
            <w:r>
              <w:rPr/>
              <w:t>1 14 06033 10 0000 43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>
                <w:sz w:val="24"/>
                <w:szCs w:val="24"/>
              </w:rPr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4"/>
                <w:szCs w:val="24"/>
              </w:rPr>
            </w:pPr>
            <w:r>
              <w:rPr/>
              <w:t>0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4"/>
                <w:szCs w:val="24"/>
              </w:rPr>
            </w:pPr>
            <w:r>
              <w:rPr/>
              <w:t>1 14 07040 10 0000 41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>
                <w:sz w:val="24"/>
                <w:szCs w:val="24"/>
              </w:rPr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2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бюджета сельского поселения «Новоберезовское», администрирование которых может осуществляться главными администраторами доходов бюджета поселения – исполнительными органами государственной власти Забайкальского края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4"/>
                <w:szCs w:val="24"/>
              </w:rPr>
            </w:pPr>
            <w:r>
              <w:rPr/>
              <w:t>1 16 18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>
                <w:sz w:val="24"/>
                <w:szCs w:val="24"/>
              </w:rPr>
            </w:pPr>
            <w:r>
              <w:rPr/>
              <w:t>Денежные взыскания (штрафы) за нарушения бюджетного законодательства (в части бюджетов поселений)</w:t>
            </w:r>
          </w:p>
        </w:tc>
      </w:tr>
      <w:tr>
        <w:trPr>
          <w:trHeight w:val="52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4"/>
                <w:szCs w:val="24"/>
              </w:rPr>
            </w:pPr>
            <w:r>
              <w:rPr/>
              <w:t>1 16 32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>
                <w:sz w:val="24"/>
                <w:szCs w:val="24"/>
              </w:rPr>
            </w:pPr>
            <w:r>
              <w:rPr/>
              <w:t>Возмещения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64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4"/>
                <w:szCs w:val="24"/>
              </w:rPr>
            </w:pPr>
            <w:r>
              <w:rPr/>
              <w:t>1 16 90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>
                <w:sz w:val="24"/>
                <w:szCs w:val="24"/>
              </w:rPr>
            </w:pPr>
            <w:r>
              <w:rPr/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50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4"/>
                <w:szCs w:val="24"/>
              </w:rPr>
            </w:pPr>
            <w:r>
              <w:rPr/>
              <w:t>1 17 01050 10 000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>
                <w:sz w:val="24"/>
                <w:szCs w:val="24"/>
              </w:rPr>
            </w:pPr>
            <w:r>
              <w:rPr/>
              <w:t>Невыясненные поступления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5103" w:hanging="0"/>
        <w:jc w:val="both"/>
        <w:rPr/>
      </w:pPr>
      <w:r>
        <w:rPr>
          <w:sz w:val="22"/>
          <w:szCs w:val="22"/>
        </w:rPr>
        <w:t>к решению Совета сельского поселения «Новоберезовское» № 75 от «30» декабря 2013 г. «О бюджете сельского поселения «Новоберезовское на 2014 г.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еречень главных администраторов доходов бюджета сельского поселения «Новоберезовское» - исполнительного органа местного самоуправления муниципального района, и находящихся в их ведении бюджетных учреждений на 2014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213"/>
        <w:gridCol w:w="5144"/>
      </w:tblGrid>
      <w:tr>
        <w:trPr>
          <w:trHeight w:val="24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9" w:hanging="0"/>
              <w:jc w:val="center"/>
              <w:rPr/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center"/>
              <w:rPr/>
            </w:pPr>
            <w:r>
              <w:rPr>
                <w:sz w:val="22"/>
                <w:szCs w:val="22"/>
              </w:rPr>
              <w:t>Наименование главных администраторов доходов бюджета сельского поселения -исполнительных органов местного самоуправления, и находящихся в их ведении бюджетных учреждений</w:t>
            </w:r>
          </w:p>
        </w:tc>
      </w:tr>
      <w:tr>
        <w:trPr>
          <w:trHeight w:val="14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митет по управлению имуществом и земельным отношениям муниципального района «Шилкинский район»</w:t>
            </w:r>
          </w:p>
        </w:tc>
      </w:tr>
      <w:tr>
        <w:trPr>
          <w:trHeight w:val="5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на заключение договоров аренды указанных земельных участков</w:t>
            </w:r>
          </w:p>
        </w:tc>
      </w:tr>
      <w:tr>
        <w:trPr>
          <w:trHeight w:val="1714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их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>
          <w:trHeight w:val="69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4 10 0000 42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митет по финансам администрации муниципального района «Шилкинский район»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10 000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3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жильём молодых семе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2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5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Субсидии бюджетам поселений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 02999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 03015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/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10001 10 0001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128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10001 10 0002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  <w:tr>
        <w:trPr>
          <w:trHeight w:val="11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сельского поселения «Новоберезовское», администрирование которых может осуществляться главными администраторами доходов бюджета поселения – исполнительными органами местного самоуправления</w:t>
            </w:r>
          </w:p>
        </w:tc>
      </w:tr>
      <w:tr>
        <w:trPr>
          <w:trHeight w:val="55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4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3050 10 0000 13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Прочие доходы бюджетов поселений от оказания платных услуг и компенсации затрат государства бюджетов поселений</w:t>
            </w:r>
          </w:p>
        </w:tc>
      </w:tr>
      <w:tr>
        <w:trPr>
          <w:trHeight w:val="93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/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ационного и иного имущества, обращё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2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реализации и  конфискацио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4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16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 средств бюджетов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1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10 01 000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/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15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92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а поселения</w:t>
            </w:r>
          </w:p>
        </w:tc>
      </w:tr>
      <w:tr>
        <w:trPr>
          <w:trHeight w:val="1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93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от иной, приносящей доход деятельност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103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left="5103" w:right="-1" w:hanging="0"/>
        <w:jc w:val="both"/>
        <w:rPr/>
      </w:pPr>
      <w:r>
        <w:rPr>
          <w:sz w:val="22"/>
          <w:szCs w:val="22"/>
        </w:rPr>
        <w:t>к решению Совета сельского поселения «Новоберезовское» № 75 от «</w:t>
        <w:softHyphen/>
        <w:t>30» декабря 2013 г. "О бюджете сельского поселения «Новоберезовское» на 2014 год"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Перечень главных администраторов источников финансирования дефицита бюджета сельского поселения «Новоберезовское» на 2014 год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4820"/>
      </w:tblGrid>
      <w:tr>
        <w:trPr>
          <w:trHeight w:val="678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2"/>
                <w:szCs w:val="22"/>
              </w:rPr>
              <w:t>финансирования дефицитов бюджетов Российской Федер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главных администраторов источников  финансирования дефицита бюджета сельского поселения «Новоберезовское»</w:t>
            </w:r>
          </w:p>
        </w:tc>
      </w:tr>
      <w:tr>
        <w:trPr>
          <w:trHeight w:val="190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2"/>
                <w:szCs w:val="22"/>
              </w:rPr>
              <w:t>Код группы, подгруппы, статьи и вида источника финансирования  дефицитов  бюджетов, 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сельского поселения «Новоберезовское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10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сельским поселениям  из бюджета  муниципального района «Шилкинский район» в валюте Российской Федераци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 03 00 00 10 0000 8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Погашение бюджетом сельского поселения кредитов, полученных из бюджета  муниципального района «Шилкинский район» в валюте Российской Федераци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сельского поселения «Новоберезовское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сельского поселения «Новоберезовско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Приложение № 5</w:t>
      </w:r>
    </w:p>
    <w:p>
      <w:pPr>
        <w:pStyle w:val="Normal"/>
        <w:ind w:left="5103" w:hanging="0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к решению Совета сельского поселения «Новоберезовское» № 75 от «30» декабря 2013 г. «О бюджете сельского поселения «Новоберезовское» на 2014 год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6"/>
        </w:rPr>
        <w:t>Источники финансирования дефицита бюджета сельского поселения «Новоберезовское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940"/>
        <w:gridCol w:w="95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45" w:hanging="0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 (тыс. руб.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28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45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/>
                <w:bCs/>
                <w:sz w:val="24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7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10 0000 7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sz w:val="24"/>
                <w:szCs w:val="26"/>
              </w:rPr>
              <w:t>Получение кредитов из бюджета муниципального района «Шилкинский район» бюджетом сельского поселения «Новоберезовское»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8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10 0000 8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sz w:val="24"/>
                <w:szCs w:val="26"/>
              </w:rPr>
              <w:t xml:space="preserve">Погашение бюджетом  сельского поселения «Новоберезовское» 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бюджета муниципального района «Шилкинский район»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0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5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3577,7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10 0000 5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пос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3577,7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77,7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10 0000 6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пос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7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18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900"/>
        <w:gridCol w:w="632"/>
        <w:gridCol w:w="1010"/>
        <w:gridCol w:w="1010"/>
        <w:gridCol w:w="1011"/>
        <w:gridCol w:w="1010"/>
        <w:gridCol w:w="1011"/>
        <w:gridCol w:w="724"/>
        <w:gridCol w:w="867"/>
      </w:tblGrid>
      <w:tr>
        <w:trPr>
          <w:trHeight w:val="305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6</w:t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22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решению Совета сельского поселения "Новоберезовское" № 75 от "30" декабря 2013 г. "О бюджете сельского поселения "Новоберезовское" на 2014 год"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918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бъёмы налоговых и неналоговых доходов, межбюджетных трансфертов, получаемых из других бюджетов бюджетной системы в 2014 году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 (тыс. руб)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бственные доходы, всего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,4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алоговые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,4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4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4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4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емельный налог, взимаемый по ставке пд. 1 п. 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емельный налог, взимаемый по ставке пд. 2 п. 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</w:tr>
      <w:tr>
        <w:trPr>
          <w:trHeight w:val="610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4053 10 0000 110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170 01 0000 110</w:t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пошлина за совершение нотариальных действий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амообложение граждан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14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,3</w:t>
            </w:r>
          </w:p>
        </w:tc>
      </w:tr>
      <w:tr>
        <w:trPr>
          <w:trHeight w:val="610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3,4</w:t>
            </w:r>
          </w:p>
        </w:tc>
      </w:tr>
      <w:tr>
        <w:trPr>
          <w:trHeight w:val="914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Дотации на выравнивание бюджетной обеспеченности муниципальных районов (городских округов), всег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3,4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: подушевая дотация из РФФПП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8</w:t>
            </w:r>
          </w:p>
        </w:tc>
      </w:tr>
      <w:tr>
        <w:trPr>
          <w:trHeight w:val="610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и субсидии бюджетам поселений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</w:tr>
      <w:tr>
        <w:trPr>
          <w:trHeight w:val="610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На выравнивание бюджетной обеспеченности из районного бюджет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9,6</w:t>
            </w:r>
          </w:p>
        </w:tc>
      </w:tr>
      <w:tr>
        <w:trPr>
          <w:trHeight w:val="610" w:hRule="atLeast"/>
        </w:trPr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9</w:t>
            </w:r>
          </w:p>
        </w:tc>
      </w:tr>
      <w:tr>
        <w:trPr>
          <w:trHeight w:val="1222" w:hRule="atLeast"/>
        </w:trPr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Субвенции бюджетам муниципальных районов и городских округов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9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22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00 00 0000 151</w:t>
            </w:r>
          </w:p>
        </w:tc>
        <w:tc>
          <w:tcPr>
            <w:tcW w:w="66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8,7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6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6"/>
        <w:gridCol w:w="837"/>
        <w:gridCol w:w="742"/>
        <w:gridCol w:w="1344"/>
        <w:gridCol w:w="794"/>
        <w:gridCol w:w="1483"/>
      </w:tblGrid>
      <w:tr>
        <w:trPr>
          <w:trHeight w:val="252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7</w:t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 решению Совета сельского поселения "Новоберезовское" № 75 от "30" декабря 2013 года "О бюджете сельского поселения "Новоберезовское" на 2014 год"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98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 бюджетных ассигнований бюджета сельского поселения по разделам, поразделам,  целевым статьям и видам расходов классификации расходов бюджетов на 2014 год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ы 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              (тыс. рублей)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з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17,2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3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3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3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3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3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9,2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9,2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9,2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5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5,0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2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2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1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1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1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1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1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,9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 экономик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4,0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  государственных   функций   в   области национальной экономик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0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1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0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1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0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1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0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  государственных   функций   в   области национальной экономик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лагоустройство поселения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9,6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9,6</w:t>
            </w:r>
          </w:p>
        </w:tc>
      </w:tr>
      <w:tr>
        <w:trPr>
          <w:trHeight w:val="50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6</w:t>
            </w:r>
          </w:p>
        </w:tc>
      </w:tr>
      <w:tr>
        <w:trPr>
          <w:trHeight w:val="101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 (Дворцы и дома культуры, другие учреждения культуры и средств массовой информации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6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6</w:t>
            </w:r>
          </w:p>
        </w:tc>
      </w:tr>
      <w:tr>
        <w:trPr>
          <w:trHeight w:val="7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6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78,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35"/>
        <w:gridCol w:w="795"/>
        <w:gridCol w:w="705"/>
        <w:gridCol w:w="600"/>
        <w:gridCol w:w="1275"/>
        <w:gridCol w:w="628"/>
        <w:gridCol w:w="1304"/>
      </w:tblGrid>
      <w:tr>
        <w:trPr>
          <w:trHeight w:val="276" w:hRule="atLeast"/>
        </w:trPr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8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 решению Совета сельского поселения "Новоберезовское" № 75 от "30" декабря 2013 г. "О бюджете сельского поселения "Новоберезовское" на 2014 год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97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 по разделам, подразделам, целевым статьям и видам расходов классификации расходов бюджетов в ведомственной структуре расходов бюджетопоселения на 2014 год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ы ведомственной классифика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              (тыс. руб.)</w:t>
            </w:r>
          </w:p>
        </w:tc>
      </w:tr>
      <w:tr>
        <w:trPr>
          <w:trHeight w:val="828" w:hRule="atLeast"/>
        </w:trPr>
        <w:tc>
          <w:tcPr>
            <w:tcW w:w="4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ведомств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17,2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3</w:t>
            </w:r>
          </w:p>
        </w:tc>
      </w:tr>
      <w:tr>
        <w:trPr>
          <w:trHeight w:val="1104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3</w:t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3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3</w:t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3</w:t>
            </w:r>
          </w:p>
        </w:tc>
      </w:tr>
      <w:tr>
        <w:trPr>
          <w:trHeight w:val="828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1104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1104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9,2</w:t>
            </w:r>
          </w:p>
        </w:tc>
      </w:tr>
      <w:tr>
        <w:trPr>
          <w:trHeight w:val="1104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9,2</w:t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9,2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5,0</w:t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5,0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2</w:t>
            </w:r>
          </w:p>
        </w:tc>
      </w:tr>
      <w:tr>
        <w:trPr>
          <w:trHeight w:val="828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2</w:t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6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6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1</w:t>
            </w:r>
          </w:p>
        </w:tc>
      </w:tr>
      <w:tr>
        <w:trPr>
          <w:trHeight w:val="1104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1</w:t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1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1</w:t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1</w:t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,9</w:t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</w:t>
            </w:r>
          </w:p>
        </w:tc>
      </w:tr>
      <w:tr>
        <w:trPr>
          <w:trHeight w:val="828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</w:t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828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828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0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 экономик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4,0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  государственных   функций   в   области национальной экономик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0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10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0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10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0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10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0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  государственных   функций   в   области национальной экономик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9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9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лагоустройство поселения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1104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9,6</w:t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9,6</w:t>
            </w:r>
          </w:p>
        </w:tc>
      </w:tr>
      <w:tr>
        <w:trPr>
          <w:trHeight w:val="55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6</w:t>
            </w:r>
          </w:p>
        </w:tc>
      </w:tr>
      <w:tr>
        <w:trPr>
          <w:trHeight w:val="1104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 (Дворцы и дома культуры, другие учреждения культуры и средств массовой информации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6</w:t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6</w:t>
            </w:r>
          </w:p>
        </w:tc>
      </w:tr>
      <w:tr>
        <w:trPr>
          <w:trHeight w:val="1104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6</w:t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78,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ind w:left="5103" w:hanging="0"/>
        <w:jc w:val="both"/>
        <w:rPr/>
      </w:pPr>
      <w:r>
        <w:rPr>
          <w:sz w:val="22"/>
          <w:szCs w:val="22"/>
        </w:rPr>
        <w:t>к решению Совета сельского поселения «Новоберезовское»  № 75 от «30» декабря  2013 г. «О бюджете сельского поселения «Новоберезовское» на 2014 год»</w:t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еречень строек, объектов, инвестиционных проектов, строительство которых осуществляется за счёт средств бюджета сельского поселения «Новоберезовское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-3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, средства массовой информации, в том числе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ительство комплексного социально-культурного центра в с/п Островк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left="5103" w:hanging="0"/>
        <w:rPr>
          <w:sz w:val="22"/>
          <w:szCs w:val="22"/>
        </w:rPr>
      </w:pPr>
      <w:r>
        <w:rPr>
          <w:sz w:val="22"/>
          <w:szCs w:val="22"/>
        </w:rPr>
        <w:t>Приложение № 10</w:t>
      </w:r>
    </w:p>
    <w:p>
      <w:pPr>
        <w:pStyle w:val="TextBodyIndent"/>
        <w:ind w:left="5103" w:hanging="0"/>
        <w:rPr>
          <w:sz w:val="22"/>
          <w:szCs w:val="22"/>
        </w:rPr>
      </w:pPr>
      <w:r>
        <w:rPr>
          <w:sz w:val="22"/>
          <w:szCs w:val="22"/>
        </w:rPr>
        <w:t>к решению Совета сельского поселения Новоберезовское» № 75 от «30» декабря 2013 г. «О бюджете сельского поселения «Новоберезовское» на 2014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ых внутренних заимствований администрации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Новоберезовское» на 2014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Настоящая Программа муниципальных внутренних заимствований  администрации сельского поселения «Новоберезовское» составлена в соответствии с Бюджетным кодексом Российской Федерации </w:t>
      </w:r>
      <w:r>
        <w:rPr>
          <w:rFonts w:cs="Times New Roman" w:ascii="Times New Roman" w:hAnsi="Times New Roman"/>
          <w:sz w:val="22"/>
          <w:szCs w:val="22"/>
        </w:rPr>
        <w:t>и устанавливает перечень и общий объём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муниципальных</w:t>
      </w:r>
      <w:r>
        <w:rPr>
          <w:rFonts w:cs="Times New Roman" w:ascii="Times New Roman" w:hAnsi="Times New Roman"/>
          <w:sz w:val="22"/>
          <w:szCs w:val="22"/>
        </w:rPr>
        <w:t xml:space="preserve"> внутренних заимствований, осуществляемых  сельским поселением «Новоберезовское», направляемых в 2014 году на разрыв, возникающих в процессе исполнения бюджета сельского поселения и погашения долговых обязательств сельского поселения «Новоберезовское».</w:t>
      </w:r>
    </w:p>
    <w:p>
      <w:pPr>
        <w:pStyle w:val="TextBodyIndent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 внутренние 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ные кредиты, привлечённые в бюджет сельского поселения «Новоберезовское»  из бюджета муниципального района «Шилкинский район».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ём муниципальных внутренних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 2014 г. не планируется привлечение  кредитных ресурсов за счёт бюджета муниципального района на покрытие временного кассового разры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Приложение № 11</w:t>
      </w:r>
    </w:p>
    <w:p>
      <w:pPr>
        <w:pStyle w:val="Normal"/>
        <w:ind w:left="5103" w:hanging="0"/>
        <w:jc w:val="both"/>
        <w:rPr/>
      </w:pPr>
      <w:r>
        <w:rPr>
          <w:sz w:val="22"/>
          <w:szCs w:val="22"/>
        </w:rPr>
        <w:t>к решению Совета сельского поселения «Новоберезовское» № 75 от «30» декабря  2013 г. «О бюджете сельского поселения «Новоберезовское» на 2014 год»</w:t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ведения о предельной штатной численности работников учреждений по главным распорядителям бюджетных средств сельского поселения «Новоберезовское» на 2014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38"/>
        <w:gridCol w:w="5641"/>
        <w:gridCol w:w="1260"/>
      </w:tblGrid>
      <w:tr>
        <w:trPr>
          <w:trHeight w:val="5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и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атны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 002 03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 002 04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ункционирование органов законодательной власт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 002 04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органах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 002 99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хозяй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 002 03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0 99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 проекту решения Совета сельского поселения «Новоберезовское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«О бюджете сельского поселения «Новоберезовское» на 2014 год» № </w:t>
        <w:softHyphen/>
        <w:t>75 от 30.12.2013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ая пояснительная записка содержит комментарии к проекту бюджета сельского поселения «Новоберезовское» на 2014 год по доходам и расходам бюдже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ект бюджета сформирован в соответствии с федеральным и региональным налоговым и бюджетным законодательством; решением Совета сельского поселения «Новоберезовское» «О бюджетном процессе в сельском поселении «Новоберезовское»»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Формирование параметров бюджета поселения на 2014 год осуществлено в соответствии с основными направлениями бюджетной и налоговой политики на 2014 год и  на плановый период 2015-2016 гг., прогнозом  социально-экономического развития сельского поселения «Новоберезовское», доходных возможностей и расходных потребностей бюджета сельского поселения «Новоберезовское»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доходной части бюджета сельского поселения «Новоберезовское» на 2014 год осуществлялось исходя из основных направлений налогового и бюджетного законодательства Российской Федерации и Забайкальского кра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рогнозировании доходов учтены основные направления бюджетной и налоговой политики на очередной финансовый год и на  плановый период 2015-2016 гг., а также оценки ожидаемого поступления налоговых и других обязательных платежей, реализация которых возможна за счёт проведения целенаправленной работы по укреплению доходной базы бюджетной системы поселения, улучшению показателей собираемости доходов, снижению налоговой задолженности, привлечению дополнительных ресурсов, а также повышению эффективности налогового администриров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ряду неналоговых доходов бюджета сельского поселения использованы прогнозы главных администраторов доход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формировании проекта бюджета учитывалось налоговое законодательство, действующее на момент составления проекта бюджета, а также изменения и дополнения в законодательстве о налогах и сборах, вступающие в действие с 1 января 2014 год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щий объём доходов бюджета сельского поселения «Новоберезовское» на 2014 год прогнозируется в сумме 3178,7 тыс. руб., в том числе на исполнение собственных полномочий в сумме 3104,8 тыс. руб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гнозируемые в 2014 году доходы бюджета поселения по сравнению с параметрами, утверждёнными  решением Совета сельского поселения «Новоберезовское» от «26» декабря 2012 года № 36  «О бюджете сельского поселения «Новоберезовское» на 2013 год» уменьшились на  312,3 тыс. руб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сравнению с ожидаемым исполнением в 2013 году прогнозируемые в 2014 году собственные доходы бюджета поселения в объёме 860,4 тыс. руб., увеличились на 624,2 тыс. руб. (темп увеличения на 27,2%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труктуре собственных доходов бюджета поселения на 2014 год размер налоговых доходов составляет 847,4 тыс. руб., или 98,5%, неналоговых доходов 13,0 тыс. руб., или 1,5%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объёме налоговых доходов наибольший удельный вес занимают следующие налог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ходы от уплаты акцизов</w:t>
        <w:tab/>
        <w:tab/>
        <w:tab/>
        <w:tab/>
        <w:tab/>
        <w:t>- 61,7%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налог на доходы физических лиц           </w:t>
        <w:tab/>
        <w:tab/>
        <w:t xml:space="preserve">            - 23,9%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алог на имущество</w:t>
        <w:tab/>
        <w:tab/>
        <w:tab/>
        <w:tab/>
        <w:t xml:space="preserve">                        - 13,3%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оставе неналоговых доходов учтены доходы от сдачи в аренду имущества, находящегося в оперативном управлении органов управления поселений и созданных ими учреждений в сумме 12,0 тыс. руб.,</w:t>
      </w:r>
      <w:r>
        <w:rPr/>
        <w:t xml:space="preserve">  </w:t>
      </w:r>
      <w:r>
        <w:rPr>
          <w:sz w:val="22"/>
          <w:szCs w:val="22"/>
        </w:rPr>
        <w:t>доходы, получаемые в виде арендной платы за земельные участки, выделенные под строительство в сумме 1,0 тыс. руб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9" w:hanging="0"/>
        <w:rPr>
          <w:sz w:val="22"/>
          <w:szCs w:val="22"/>
        </w:rPr>
      </w:pPr>
      <w:r>
        <w:rPr>
          <w:sz w:val="22"/>
          <w:szCs w:val="22"/>
        </w:rPr>
        <w:object w:dxaOrig="9345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1pt;height:219pt" filled="f" o:ole="">
            <v:imagedata r:id="rId3" o:title=""/>
          </v:shape>
          <o:OLEObject Type="Embed" ProgID="" ShapeID="ole_rId2" DrawAspect="Content" ObjectID="_1500748581" r:id="rId2"/>
        </w:object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Особенности составления расчётов по основным источникам доходов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тупление налога на доходы физических лиц рассчитано исходя из проектируемого фонда оплаты труда работающих на 2014 год с территории сельского посе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рматив отчислений в бюджет поселения по налогу на доходы физических лиц в 2014 году составит 10%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гноз поступлений указанного налога составит 202,4 тыс. рублей.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 на имущество физических лиц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тупление налога на имущество физических лиц, определён исходя из ожидаемого поступления налога в 2013 году с учётом роста числа объектов налогообложения на территории  посе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гноз поступлений налога на имущество физических лиц на 2014 год составит 10,0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Земельный налог, применяемый к объектам налогообложения, расположенным в границах поселений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четы земельного налога сделаны исходя из ожидаемого поступления налога в 2013 году, предусмотренные гл.31 ст. 394 Налогового кодекса РФ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емельный налог прогнозируется получить в объеме 103,0 тыс. руб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ая пошлина за совершения нотариальных действий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Государственная пошлина в бюджете  сельского поселения «Новоберезовское» прогнозируется по расчетным данным администрации  за совершения нотариальных действий в сумме 8,0 тыс. руб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неналоговые доход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щая сумма неналоговых доходов в бюджете сельского поселения «Новоберезовское» на 2014 год прогнозируется в сумме 13,0 тыс. руб., получаемые от сдачи в аренду имущества, находящегося в оперативном управлении органов управления поселений и созданных ими учрежд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чёт методики, получаемой дотации на выравнивание бюджетной обеспеченности, рассчитан Комитетом министерства финансов по Забайкальскому краю и Комитетом по финансам «Муниципального района» Шилкинский район в соответствии с Законом Забайкальского края от 16.10.2008года  № 51 « О межбюджетных отношениях в Забайкальском крае»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щая сумма безвозмездных поступлений в бюджет поселения прогнозируется в объёме 2318,3 тыс. рублей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Дотации (подушевая) из районного фонда финансовой поддержки в сумме 123,8 тыс. рублей (в сравнении с прошлым годом уменьшена на 87,9 тыс. руб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Субсидии на софинансирование в виде дотации на выравнивание бюджетной обеспеченности муниципальных районов (районная) в сумме  1639,6  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Дотации бюджетам поселений на поддержку мер по обеспечению сбалансированности бюджетов в сумме 481,0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Субвенции на осуществление полномочий по первичному воинскому учету на территориях, где отсутствуют военные комиссариаты в сумме 73,9 тыс. рублей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равовой основой для планирования расходов проекта бюджета сельского поселения «Новоберезовское» на 2014 год являются: Решение Совета сельского поселения «Новоберезовское» от 12.12.2007 № 27 «Об утверждении положения о бюджетном процессе в сельском поселении «Новоберезовское», методика расчетных показателей общей стоимости муниципальных услуг, оказываемых за счет средств бюджетов городских и сельских поселений Забайкальского края по вопросам местного значения, относящимся к полномочиям поселений, на 2014 год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</wp:posOffset>
                </wp:positionH>
                <wp:positionV relativeFrom="paragraph">
                  <wp:posOffset>93345</wp:posOffset>
                </wp:positionV>
                <wp:extent cx="1381125" cy="666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, кинематография 23,9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52.5pt;mso-wrap-distance-left:9.05pt;mso-wrap-distance-right:9.05pt;mso-wrap-distance-top:0pt;mso-wrap-distance-bottom:0pt;margin-top:7.3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льтура, кинематография 23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рас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8675</wp:posOffset>
                </wp:positionH>
                <wp:positionV relativeFrom="paragraph">
                  <wp:posOffset>132715</wp:posOffset>
                </wp:positionV>
                <wp:extent cx="1495425" cy="709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709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государственные вопросы 57,2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55.85pt;mso-wrap-distance-left:9.05pt;mso-wrap-distance-right:9.05pt;mso-wrap-distance-top:0pt;mso-wrap-distance-bottom:0pt;margin-top:10.45pt;mso-position-vertical-relative:text;margin-left:3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государственные вопросы 57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214630</wp:posOffset>
                </wp:positionV>
                <wp:extent cx="952500" cy="3333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6.25pt;margin-top:1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25065</wp:posOffset>
                </wp:positionH>
                <wp:positionV relativeFrom="paragraph">
                  <wp:posOffset>1257935</wp:posOffset>
                </wp:positionV>
                <wp:extent cx="809625" cy="209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5pt;margin-top:9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3495" distR="23495" simplePos="0" locked="0" layoutInCell="0" allowOverlap="1" relativeHeight="8">
                <wp:simplePos x="0" y="0"/>
                <wp:positionH relativeFrom="column">
                  <wp:posOffset>1914525</wp:posOffset>
                </wp:positionH>
                <wp:positionV relativeFrom="paragraph">
                  <wp:posOffset>781685</wp:posOffset>
                </wp:positionV>
                <wp:extent cx="182880" cy="6426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75pt;margin-top:6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82980</wp:posOffset>
                </wp:positionH>
                <wp:positionV relativeFrom="paragraph">
                  <wp:posOffset>781685</wp:posOffset>
                </wp:positionV>
                <wp:extent cx="1114425" cy="2006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4pt;margin-top:6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394460</wp:posOffset>
                </wp:positionH>
                <wp:positionV relativeFrom="paragraph">
                  <wp:posOffset>162560</wp:posOffset>
                </wp:positionV>
                <wp:extent cx="796290" cy="509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8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95600</wp:posOffset>
                </wp:positionH>
                <wp:positionV relativeFrom="paragraph">
                  <wp:posOffset>300355</wp:posOffset>
                </wp:positionV>
                <wp:extent cx="247650" cy="190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pt;margin-top:2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95pt;height:144pt" filled="f" o:ole="">
            <v:imagedata r:id="rId5" o:title=""/>
          </v:shape>
          <o:OLEObject Type="Embed" ProgID="" ShapeID="ole_rId4" DrawAspect="Content" ObjectID="_136555011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5165</wp:posOffset>
                </wp:positionH>
                <wp:positionV relativeFrom="paragraph">
                  <wp:posOffset>1414780</wp:posOffset>
                </wp:positionV>
                <wp:extent cx="2320290" cy="2908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экономика 16,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7pt;height:22.9pt;mso-wrap-distance-left:9.05pt;mso-wrap-distance-right:9.05pt;mso-wrap-distance-top:0pt;mso-wrap-distance-bottom:0pt;margin-top:111.4pt;mso-position-vertical-relative:text;margin-left:25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циональная экономика 16,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8290</wp:posOffset>
                </wp:positionH>
                <wp:positionV relativeFrom="paragraph">
                  <wp:posOffset>1414780</wp:posOffset>
                </wp:positionV>
                <wp:extent cx="952500" cy="3143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КХ 0,1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24.75pt;mso-wrap-distance-left:9.05pt;mso-wrap-distance-right:9.05pt;mso-wrap-distance-top:0pt;mso-wrap-distance-bottom:0pt;margin-top:111.4pt;mso-position-vertical-relative:text;margin-left:12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КХ 0,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2420</wp:posOffset>
                </wp:positionH>
                <wp:positionV relativeFrom="paragraph">
                  <wp:posOffset>938530</wp:posOffset>
                </wp:positionV>
                <wp:extent cx="1565910" cy="4953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безопасность 0,0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pt;height:39pt;mso-wrap-distance-left:9.05pt;mso-wrap-distance-right:9.05pt;mso-wrap-distance-top:0pt;mso-wrap-distance-bottom:0pt;margin-top:73.9pt;mso-position-vertical-relative:text;margin-left:-2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циональная безопасность 0,0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24130</wp:posOffset>
                </wp:positionV>
                <wp:extent cx="2124075" cy="2857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оборона 2,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2.5pt;mso-wrap-distance-left:9.05pt;mso-wrap-distance-right:9.05pt;mso-wrap-distance-top:0pt;mso-wrap-distance-bottom:0pt;margin-top:1.9pt;mso-position-vertical-relative:text;margin-left:15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циональная оборона 2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ходы бюджета сельского поселения на 2014 год планируется предусмотреть в объёме 3178,7 тыс. рублей, из них на выполнение собственных полномочий бюджета поселения 3104,8 тыс. рублей, на исполнение переданных государственных полномочий 73,9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умма расходов на оплату труда с начислениями на 2014 год по исполнению собственных полномочий поселения запланирована в размере 1671,5 тыс. рублей, что составляет 75,0% от расчётной потребности и 52,6% в объёме расход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умма расходов на оплату коммунальных услуг запланирована в размере 10,0 тыс. рублей, что составляет 17,3% от расчетной потребности и 0,3% в объеме расходов, предусмотренных на исполнение собственных полномоч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«ОБЩЕГОСУДАРСТВЕННЫЕ РАСХОДЫ»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юджетные ассигнования бюджета сельского поселения по разделу «Общегосударственные вопросы» характеризуются следующими данным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58"/>
        <w:gridCol w:w="2082"/>
      </w:tblGrid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 (решени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 (проект)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ём, тыс. рубле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,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,2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бюджетных ассигнованиях 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2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подразделу </w:t>
      </w:r>
      <w:r>
        <w:rPr>
          <w:i/>
          <w:sz w:val="22"/>
          <w:szCs w:val="22"/>
        </w:rPr>
        <w:t xml:space="preserve">«Функционирование высшего должностного лица муниципального образования» </w:t>
      </w:r>
      <w:r>
        <w:rPr>
          <w:sz w:val="22"/>
          <w:szCs w:val="22"/>
        </w:rPr>
        <w:t>запланированы расходы на содержание Главы местной администрации в сумме 357,3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подразделу </w:t>
      </w:r>
      <w:r>
        <w:rPr>
          <w:i/>
          <w:sz w:val="22"/>
          <w:szCs w:val="22"/>
        </w:rPr>
        <w:t>«Функционирование законодательных (представительных) органов гос. власти и местного самоуправления»</w:t>
      </w:r>
      <w:r>
        <w:rPr>
          <w:sz w:val="22"/>
          <w:szCs w:val="22"/>
        </w:rPr>
        <w:t xml:space="preserve"> запланированы средства на содержание аппарата представительного органа в сумме 17,1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подразделу </w:t>
      </w:r>
      <w:r>
        <w:rPr>
          <w:i/>
          <w:sz w:val="22"/>
          <w:szCs w:val="22"/>
        </w:rPr>
        <w:t>«Функционирование высших органов исполнительной власти  местных администраций»</w:t>
      </w:r>
      <w:r>
        <w:rPr>
          <w:sz w:val="22"/>
          <w:szCs w:val="22"/>
        </w:rPr>
        <w:t xml:space="preserve"> запланированы расходы в сумме 1259,2 тыс.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 разделу </w:t>
      </w:r>
      <w:r>
        <w:rPr>
          <w:i/>
          <w:sz w:val="22"/>
          <w:szCs w:val="22"/>
        </w:rPr>
        <w:t>«Другие общегосударственные вопросы»</w:t>
      </w:r>
      <w:r>
        <w:rPr>
          <w:sz w:val="22"/>
          <w:szCs w:val="22"/>
        </w:rPr>
        <w:t xml:space="preserve"> - расходы на содержание кочегаров и землеустроителя на сумму  182,1 тыс.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«НАЦИОНАЛЬНАЯ ОБОРОНА»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юджетные ассигнования бюджета сельского поселения по разделу «Национальная оборона» характеризуются следующими данны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2311"/>
        <w:gridCol w:w="2135"/>
      </w:tblGrid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 (решение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 (проект)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бюджетных ассигнованиях 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,1</w:t>
            </w:r>
          </w:p>
        </w:tc>
      </w:tr>
    </w:tbl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подразделу </w:t>
      </w:r>
      <w:r>
        <w:rPr>
          <w:i/>
          <w:sz w:val="22"/>
          <w:szCs w:val="22"/>
        </w:rPr>
        <w:t>«</w:t>
      </w:r>
      <w:r>
        <w:rPr>
          <w:sz w:val="22"/>
          <w:szCs w:val="22"/>
        </w:rPr>
        <w:t>Национальная оборона</w:t>
      </w:r>
      <w:r>
        <w:rPr>
          <w:i/>
          <w:sz w:val="22"/>
          <w:szCs w:val="22"/>
        </w:rPr>
        <w:t>»</w:t>
      </w:r>
      <w:r>
        <w:rPr>
          <w:sz w:val="22"/>
          <w:szCs w:val="22"/>
        </w:rPr>
        <w:t xml:space="preserve"> планируется предусмотреть средства на осуществление полномочий по первичному воинскому учету на территориях, где отсутствуют военные комиссариаты в сумме 73,9 тыс. рублей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«НАЦИОНАЛЬНАЯ БЕЗОПАСНОСТЬ»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юджетные ассигнования бюджета сельского поселения по разделу «Национальная безопасность» характеризуются следующими данным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2311"/>
        <w:gridCol w:w="2135"/>
      </w:tblGrid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 (решение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 (проект)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, тыс. рубле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бюджетных ассигнованиях 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9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 подразделу  </w:t>
      </w:r>
      <w:r>
        <w:rPr>
          <w:i/>
          <w:sz w:val="22"/>
          <w:szCs w:val="22"/>
        </w:rPr>
        <w:t>«Обеспечение пожарной безопасности»</w:t>
      </w:r>
      <w:r>
        <w:rPr>
          <w:sz w:val="22"/>
          <w:szCs w:val="22"/>
        </w:rPr>
        <w:t xml:space="preserve"> запланированы  расходы на обеспечение  первичных мер пожарной безопасности в границах поселения в сумме 1,0 тыс. рублей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«НАЦИОНАЛЬНАЯ ЭКОНОМИКА»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юджетные ассигнования бюджета сельского поселения по разделу «Национальная экономика» характеризуются следующими данным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2311"/>
        <w:gridCol w:w="2135"/>
      </w:tblGrid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 (решение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 (проект)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 рубле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бюджетных ассигнованиях 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39,8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подразделу  </w:t>
      </w:r>
      <w:r>
        <w:rPr>
          <w:i/>
          <w:sz w:val="22"/>
          <w:szCs w:val="22"/>
        </w:rPr>
        <w:t>«Другие вопросы в области национальной экономики»</w:t>
      </w:r>
      <w:r>
        <w:rPr>
          <w:sz w:val="22"/>
          <w:szCs w:val="22"/>
        </w:rPr>
        <w:t xml:space="preserve"> учтены расходы на мероприятия по землеустройству и землепользованию в сумме 524,0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«ЖИЛИЩНО-КОММУНАЛЬНОЕ ХОЗЯЙСТВО»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юджетные ассигнования бюджета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2311"/>
        <w:gridCol w:w="2135"/>
      </w:tblGrid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 (решение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 (проект)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бюджетных ассигнованиях 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1,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подразделу </w:t>
      </w:r>
      <w:r>
        <w:rPr>
          <w:i/>
          <w:sz w:val="22"/>
          <w:szCs w:val="22"/>
        </w:rPr>
        <w:t>«Жилищно-коммунальное хозяйство»</w:t>
      </w:r>
      <w:r>
        <w:rPr>
          <w:sz w:val="22"/>
          <w:szCs w:val="22"/>
        </w:rPr>
        <w:t xml:space="preserve"> предусмотрены расходы на содержание дорог и мостов в границах населенных пунктов поселения, -1,0 т.р., организация и содержание мест захоронения – 1,0 т.р., сбор и вывоз мусора – 1,0 т.р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«КУЛЬТУРА И КИНЕМАТОГРАФИЯ»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юджетные ассигнования бюджета сельского поселения по разделу «Культура и кинематография» характеризуются следующими данны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2311"/>
        <w:gridCol w:w="2135"/>
      </w:tblGrid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 (решение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 (проект)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,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6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бюджетных ассигнованиях 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2,8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подразделу </w:t>
      </w:r>
      <w:r>
        <w:rPr>
          <w:i/>
          <w:sz w:val="22"/>
          <w:szCs w:val="22"/>
        </w:rPr>
        <w:t>«Культура»</w:t>
      </w:r>
      <w:r>
        <w:rPr>
          <w:sz w:val="22"/>
          <w:szCs w:val="22"/>
        </w:rPr>
        <w:t xml:space="preserve"> предусмотрены расходы на содержание домов культуры в сумме 759,6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специалист администрации</w:t>
        <w:tab/>
        <w:tab/>
        <w:tab/>
        <w:tab/>
        <w:tab/>
        <w:tab/>
        <w:t>/Г.М. Рахлецова/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418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)"/>
      <w:lvlJc w:val="left"/>
      <w:pPr>
        <w:tabs>
          <w:tab w:val="num" w:pos="1513"/>
        </w:tabs>
        <w:ind w:left="1513" w:hanging="433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45"/>
        </w:tabs>
        <w:ind w:left="60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2:25:00Z</dcterms:created>
  <dc:creator>x</dc:creator>
  <dc:description/>
  <cp:keywords/>
  <dc:language>en-US</dc:language>
  <cp:lastModifiedBy>User</cp:lastModifiedBy>
  <cp:lastPrinted>2011-12-23T14:41:00Z</cp:lastPrinted>
  <dcterms:modified xsi:type="dcterms:W3CDTF">2014-01-13T06:46:00Z</dcterms:modified>
  <cp:revision>134</cp:revision>
  <dc:subject/>
  <dc:title>ЗАКОН</dc:title>
</cp:coreProperties>
</file>